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Food Scient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Food Scient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ave you ever wondered what kind of things they do to vegetables to make them more nutritious?  What about fruits?  As I was growing up I had some of the same questions and that’s why I decided to become a food scientis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Name &amp; 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My name is ________________________________ and let me share with you how I came to be a food scientist.  Growing up, I have always enjoyed being around and working on a farm.  So when I got into high school, I became involved with the agriculture life club.  This sparked my interest in food science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en I decided to go to college, I wanted to go to a school that had food sciences major.  After getting my degree I have had to opportunity to work for various produce compani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food scientist, I make a little over 59,000 a yea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work to develop new or improved ways of preserving, processing, and storing food products, I check ingredients for maturity and stability for processing and finished products for safety, quality, and nutritional value, and run taste tests to see if consumers will like them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ave you ever wondered what kind of things they do to vegetables to make them more nutritious?  What about fruits?  As I was growing up I had some of the same questions and that’s why I decided to become a food scientist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Name &amp; 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My name is ________________________________ and let me share with you how I came to be a food scientist.  Growing up, I have always enjoyed being around and working on a farm.  So when I got into high school, I became involved with the agriculture life club.  This sparked my interest in food science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en I decided to go to college, I wanted to go to a school that had food sciences major.  After getting my degree I have had to opportunity to work for various produce companie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food scientist, I make a little over 59,000 a yea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work to develop new or improved ways of preserving, processing, and storing food products, I check ingredients for maturity and stability for processing and finished products for safety, quality, and nutritional value, and run taste tests to see if consumers will like them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2:00Z</dcterms:created>
  <dc:creator>Vanessa Stevens</dc:creator>
  <dc:description/>
  <dc:language>en-US</dc:language>
  <cp:lastModifiedBy>Jackson</cp:lastModifiedBy>
  <dcterms:modified xsi:type="dcterms:W3CDTF">2012-10-01T14:52:00Z</dcterms:modified>
  <cp:revision>2</cp:revision>
  <dc:subject/>
  <dc:title/>
</cp:coreProperties>
</file>